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>REPUBLIC OF BULG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/>
              </w:rPr>
              <w:t xml:space="preserve"> MUNICIPA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Mayor’s phone:+ 359 + 0537 /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Fax::  + 359 + 0537 /2 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  <w:szCs w:val="18"/>
                  <w:u w:val="single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Зам кмет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телефон +359 + 0537 / 2 22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GB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Община Нови пазар е сертифицирана п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val="ru-RU"/>
              </w:rPr>
              <w:t xml:space="preserve"> 9001:2008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</w:t>
      </w:r>
    </w:p>
    <w:p>
      <w:pPr>
        <w:pStyle w:val="Normal"/>
        <w:spacing w:lineRule="auto" w:line="360" w:before="0" w:after="0"/>
        <w:jc w:val="center"/>
        <w:rPr>
          <w:rFonts w:ascii="Times New Roman Bold;Times New Roman" w:hAnsi="Times New Roman Bold;Times New Roman" w:cs="Times New Roman Bold;Times New Roman"/>
          <w:b/>
          <w:b/>
          <w:spacing w:val="80"/>
          <w:sz w:val="24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spacing w:val="80"/>
          <w:sz w:val="24"/>
          <w:szCs w:val="24"/>
        </w:rPr>
        <w:t>ЗАЯ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участние в обществена поръчка с предмет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Сметосъбиране и сметоизвозване на ТБО от населените места на територията на Община Нови пазар до Регионалното депо за неопасни отпадъци в гр. Шумен, кв. Дивдядово“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ото заявление е подадено от 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наименование на участника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писано от 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 трите имена и ЕГН/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му на 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/ длъжност/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АЖАЕМИ ГОСПОДА,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яваме, че желаем да участваме в процедурата за възлагане на горецитираната обществена поръчка при условията, обявени в документацията за участие и същите са приети от нас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емаме да се считаме обвързани от задълженията и условията, поети с офертата до изтичане срока на догово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 Заявяваме, че ако бъдем определени за Изпълнители на обществената поръчка, настоящото заявление ще представлява споразумение между нас и Община Нови пазар, до подписване на догово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sz w:val="24"/>
          <w:szCs w:val="24"/>
        </w:rPr>
        <w:t xml:space="preserve"> Неразделна част от този документ е </w:t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1</w:t>
      </w:r>
      <w:r>
        <w:rPr>
          <w:rFonts w:cs="Times New Roman" w:ascii="Times New Roman" w:hAnsi="Times New Roman"/>
          <w:b/>
          <w:sz w:val="24"/>
          <w:szCs w:val="24"/>
        </w:rPr>
        <w:t xml:space="preserve"> – Списък на документите, съдържащи се в оферта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  <w:lang w:val="en-US"/>
        </w:rPr>
        <w:t>………………..</w:t>
      </w:r>
      <w:r>
        <w:rPr>
          <w:rFonts w:cs="Times New Roman" w:ascii="Times New Roman" w:hAnsi="Times New Roman"/>
          <w:sz w:val="24"/>
          <w:szCs w:val="24"/>
        </w:rPr>
        <w:t>г.</w:t>
        <w:tab/>
        <w:tab/>
        <w:tab/>
        <w:t>Подпис и печат:.......................................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/име, длъжност/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26:00Z</dcterms:created>
  <dc:creator>2</dc:creator>
  <dc:description/>
  <cp:keywords/>
  <dc:language>en-US</dc:language>
  <cp:lastModifiedBy>user</cp:lastModifiedBy>
  <dcterms:modified xsi:type="dcterms:W3CDTF">2014-07-25T13:07:00Z</dcterms:modified>
  <cp:revision>4</cp:revision>
  <dc:subject/>
  <dc:title/>
</cp:coreProperties>
</file>