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СЪДЪРЖАЩИ СЕ В ОФЕРТА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астника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ригинал, заверено копие/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ик № 1 с надпис „Документи за подбор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ик № 2 с надпис „Предложение за изпълнение на поръчката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ик № 3 с надпис „Предлагана цена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.................................. г.</w:t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: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: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 и фамилия, длъжност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 и печат: 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7:00Z</dcterms:created>
  <dc:creator>2</dc:creator>
  <dc:description/>
  <dc:language>en-US</dc:language>
  <cp:lastModifiedBy>2</cp:lastModifiedBy>
  <dcterms:modified xsi:type="dcterms:W3CDTF">2014-07-23T13:37:00Z</dcterms:modified>
  <cp:revision>2</cp:revision>
  <dc:subject/>
  <dc:title/>
</cp:coreProperties>
</file>